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0.01.2020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28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ступник начальника                                                     Тетяна БОГУСЛАВЕЦЬ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0.01.2020 </w:t>
            </w:r>
            <w:r>
              <w:rPr>
                <w:color w:val="000000"/>
                <w:sz w:val="24"/>
                <w:szCs w:val="24"/>
                <w:u w:val="single"/>
              </w:rPr>
              <w:t>№ 2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2742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КЛЕН МЕДІ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анер, панно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Новокостянтинівськ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36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АВРИЛЮК СЕРГ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0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ршала Конєв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248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49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АКС-ПАР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7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Брожка Володимира, 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6262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ш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0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Дніпропетровське шосе (04-0535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0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Столичне шосе (03-0463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92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5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кадеміка Заболотного (04-0159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62893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кролінг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Шолуденка, 1-а (02-0733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2452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6258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Потапова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2447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244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6244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ТБ - марке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9,09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просп. Науки, 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247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Цимбал Світлана Леонід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22-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246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1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СНОВА ІНФО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рагоманова , 3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595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РОТО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2,5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Декабристів, 9-е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9-46246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РУГЛИЙ ВІТАЛІЙ ВОЛО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Майдан  Незалежності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62605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52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СК РЕГІО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,1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иколи Грінченка, 4 , літ."Б"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12:00Z</dcterms:created>
  <dc:creator>Pohoda</dc:creator>
  <dc:description/>
  <cp:keywords/>
  <dc:language>en-US</dc:language>
  <cp:lastModifiedBy>admin</cp:lastModifiedBy>
  <cp:lastPrinted>2020-01-09T09:36:00Z</cp:lastPrinted>
  <dcterms:modified xsi:type="dcterms:W3CDTF">2020-01-10T13:12:00Z</dcterms:modified>
  <cp:revision>2</cp:revision>
  <dc:subject/>
  <dc:title> </dc:title>
</cp:coreProperties>
</file>